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228600</wp:posOffset>
                </wp:positionV>
                <wp:extent cx="6858000" cy="4091305"/>
                <wp:effectExtent l="508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4091400"/>
                          <a:chOff x="0" y="0"/>
                          <a:chExt cx="6858000" cy="4091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57680" y="800280"/>
                            <a:ext cx="3068280" cy="329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800280"/>
                            <a:ext cx="2857680" cy="1486080"/>
                          </a:xfrm>
                          <a:prstGeom prst="wedgeEllipseCallout">
                            <a:avLst>
                              <a:gd name="adj1" fmla="val 81777"/>
                              <a:gd name="adj2" fmla="val 880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0"/>
                            <a:ext cx="2171880" cy="1600200"/>
                          </a:xfrm>
                          <a:prstGeom prst="cloudCallout">
                            <a:avLst>
                              <a:gd name="adj1" fmla="val -64356"/>
                              <a:gd name="adj2" fmla="val 1531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18pt;width:540pt;height:322.15pt" coordorigin="-1080,-360" coordsize="10800,64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20;top:900;width:4831;height:518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-1080;top:900;width:4499;height:23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0;top:-360;width:3419;height:25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0245</wp:posOffset>
                </wp:positionH>
                <wp:positionV relativeFrom="paragraph">
                  <wp:posOffset>3881755</wp:posOffset>
                </wp:positionV>
                <wp:extent cx="6752590" cy="5380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38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What if cats were as big as German Shepherd dog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Give 5 questions for the answer ‘a cat’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Design a machine for amusing a c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423.7pt;mso-wrap-distance-left:9.05pt;mso-wrap-distance-right:9.05pt;mso-wrap-distance-top:0pt;mso-wrap-distance-bottom:0pt;margin-top:305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What if cats were as big as German Shepherd dog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Give 5 questions for the answer ‘a cat’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Design a machine for amusing a c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2167255</wp:posOffset>
                </wp:positionV>
                <wp:extent cx="2980690" cy="1494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Add a title for this pag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Write in the speech bubbles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What is this cat saying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What is he thinking?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17.7pt;mso-wrap-distance-left:9.05pt;mso-wrap-distance-right:9.05pt;mso-wrap-distance-top:0pt;mso-wrap-distance-bottom:0pt;margin-top:170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Add a title for this page 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Write in the speech bubbles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What is this cat saying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What is he thinking?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-461645</wp:posOffset>
                </wp:positionV>
                <wp:extent cx="400939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45.7pt;mso-wrap-distance-left:9.05pt;mso-wrap-distance-right:9.05pt;mso-wrap-distance-top:0pt;mso-wrap-distance-bottom:0pt;margin-top:-36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20:10:00Z</dcterms:created>
  <dc:creator>student</dc:creator>
  <dc:description/>
  <cp:keywords/>
  <dc:language>en-US</dc:language>
  <cp:lastModifiedBy>Lyn Ross </cp:lastModifiedBy>
  <cp:lastPrinted>2005-08-09T09:01:00Z</cp:lastPrinted>
  <dcterms:modified xsi:type="dcterms:W3CDTF">2005-09-12T20:10:00Z</dcterms:modified>
  <cp:revision>2</cp:revision>
  <dc:subject/>
  <dc:title/>
</cp:coreProperties>
</file>